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Preeti" w:ascii="Preeti" w:hAnsi="Preeti"/>
          <w:b/>
          <w:sz w:val="44"/>
          <w:szCs w:val="44"/>
          <w:u w:val="single"/>
        </w:rPr>
        <w:t xml:space="preserve">cf= j=@)&amp;#÷&amp;$ sf] k|yd bz dlxgf -&gt;fj0f – a}zfv_ cjlwsf] g]kfnsf] j}b]lzs Jofkf/ j:t'l:ylt </w:t>
      </w:r>
    </w:p>
    <w:p>
      <w:pPr>
        <w:pStyle w:val="Normal"/>
        <w:spacing w:lineRule="auto" w:line="276"/>
        <w:jc w:val="center"/>
        <w:rPr>
          <w:rFonts w:ascii="Preeti" w:hAnsi="Preeti" w:cs="Preeti"/>
          <w:b/>
          <w:b/>
          <w:sz w:val="14"/>
          <w:szCs w:val="14"/>
          <w:u w:val="single"/>
        </w:rPr>
      </w:pPr>
      <w:r>
        <w:rPr>
          <w:rFonts w:cs="Preeti" w:ascii="Preeti" w:hAnsi="Preeti"/>
          <w:b/>
          <w:sz w:val="14"/>
          <w:szCs w:val="14"/>
          <w:u w:val="single"/>
        </w:rPr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Jofkf/ tyf lgsf;L k|j4{g s]Gb|sf] k|f/lDes tYofFs cg';f/ cf=j= @)&amp;#÷&amp;$ sf] k|yd bz dxLgfsf] cjlwdf g]kfnsf] s'n j}b]lzs Jofkf/ cl3Nnf] jif{sf] ;f]xL cjlwsf] t'ngfdf #)=&amp; k|ltztn] j[l4 eO{  ?=*^*=#@ cj{  k'u]sf] 5 . s'n Jofkf/df lgsf;L tyf k}7f/Lsf] of]ubfg qmdzM &amp;=) k|ltzt / (#=) k|ltzt /x]sf] 5 . ;dLIff cjlwdf g]kfnsf] s'n lgsf;L &amp;=&amp; k|ltztn]  j[l4 eO{ ? ^!=)&amp; cj{ tyf s'n k}7f/Ldf #@=*  k|ltztn] j[l4 eO{ ?= *)&amp;=@% cj{ k'u]sf] 5 . cf=j= @)&amp;@÷&amp;# sf] k|yd bz dxLgfsf] cjlwdf lgsf;L— k}7f/L Jofkf/sf] cg'kft !M!)=&amp; ePsf]df cf=j= @)&amp;#÷&amp;$ sf] ;f]xL cjlwdf lgsf;L— k}7f/L Jofkf/sf] cg'kft !M!#=@ /xg cfPsf] 5 . </w:t>
      </w:r>
    </w:p>
    <w:p>
      <w:pPr>
        <w:pStyle w:val="Normal"/>
        <w:spacing w:lineRule="auto" w:line="360"/>
        <w:ind w:left="-270" w:right="-421" w:hanging="0"/>
        <w:jc w:val="both"/>
        <w:rPr/>
      </w:pPr>
      <w:r>
        <w:rPr>
          <w:rFonts w:cs="Preeti" w:ascii="Preeti" w:hAnsi="Preeti"/>
          <w:sz w:val="31"/>
          <w:szCs w:val="31"/>
        </w:rPr>
        <w:tab/>
        <w:t xml:space="preserve">pQm cjlwdf g]kfnaf6 lgsf;L ePsf k|d'v j:t'x?df pmgL un}+rf, tof/L kf]zfs, d';'/f]sf] bfn, kf]lni6/ tyf cGo wfuf], 6]S;6fOn, kmnfd tyf :6Ln / ltgsf pTkfbgx?, x:tsnfsf ;fdfgx?, rfprfpm, 6'yk]i6, cn}+rL, lrof, cb'jf, g]kfnL xft]sfuh, 5fnf, klZdgf ;n, hl8j'6L cflb  k|d'v /x]sf 5g\ . ;dLIff cjlwdf cl3Nnf] jif{sf] ;f]xL cjlwsf] t'ngfdf pmgL un}+rfsf] lgof{tdf &amp;=* k|ltztn] x|f; cfO{ ?= ^=!&amp; cj{, tof/L kf]zfssf] lgof{tdf (=% k|ltztn] x|f; cfO{ ?= $=#$ cj{ k'u]sf] 5 </w:t>
      </w:r>
      <w:r>
        <w:rPr>
          <w:rFonts w:cs="Preeti" w:ascii="Preeti" w:hAnsi="Preeti"/>
          <w:b/>
          <w:sz w:val="31"/>
          <w:szCs w:val="31"/>
        </w:rPr>
        <w:t xml:space="preserve">.  </w:t>
      </w:r>
      <w:r>
        <w:rPr>
          <w:rFonts w:cs="Preeti" w:ascii="Preeti" w:hAnsi="Preeti"/>
          <w:sz w:val="31"/>
          <w:szCs w:val="31"/>
        </w:rPr>
        <w:t xml:space="preserve">o;} u/L kmnfd tyf :6Ln / ltgsf pTkfbgx?sf] lgof{tdf !(=) k|ltztn] j[l4 eO{{ ?= $=^! cj{, kf]lni6/ tyf cGo wfuf]df @&amp;=( k|ltztn] j[l4 eO{ ?= %=$% cj{, d';'/f]sf] bfndf !@=) k|ltztn] x|f; cfO{ ? ^# s/f]8  k'u]sf] 5 . ;dLIff cjlwdf ?= ^! s/f]8 5fnf, ?= #=%) cj{sf]  cn}+rL, ?= @=!@ cj{ lrof, ?= @@ s/f]8sf] cb'jf,  ?= ^( s/f]8sf] rfpmrfpm, ?= ^&amp; s/f]8 hl8j'6L, ?= %&amp; s/f]8sf] 6'yk]i6, ?= @=&amp;! ca{sf] 6]S;6fOn, ?= @=)! cj{sf] klZdgf ;n, ?= %! s/f]8sf] x:tsnfsf ;fdfgx?, ?= %&amp; s/f]8sf] g]kfnL xft]sfuh lgsf;L ePsf] b]lvG5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ab/>
        <w:t xml:space="preserve">g]kfnsf] lgsf;L  Jofkf/df ef/t, ;+o'Qm /fHo cd]l/sf, 6sL{, hd{gL, o's], rLg, k|mfG;, O6fnL, hfkfg, j+unfb]z, Sofg8f,  ci6«]lnof, g]b/n]08\; / leotgfd  cflb k|d''v ?kdf /x]sf 5g\ . </w:t>
      </w:r>
    </w:p>
    <w:p>
      <w:pPr>
        <w:pStyle w:val="Normal"/>
        <w:spacing w:lineRule="auto" w:line="360"/>
        <w:ind w:left="-270" w:right="-421" w:hanging="0"/>
        <w:jc w:val="both"/>
        <w:rPr/>
      </w:pPr>
      <w:r>
        <w:rPr>
          <w:rFonts w:cs="Preeti" w:ascii="Preeti" w:hAnsi="Preeti"/>
          <w:sz w:val="31"/>
          <w:szCs w:val="31"/>
        </w:rPr>
        <w:tab/>
        <w:t>k}7f/Ltkm{, cf=j= @)&amp;#÷&amp;$ sf] k|yd bz dxLgfsf] cjlwdf cl3NNff] cfly{s jif{sf] ;f]xL cjlwsf]  t'ngfdf kmnfd tyf :6Ln / ltgsf pTkfbgx?sf] cfoftdf #*=* k|ltztn] j[l4 eO{ ?= *$=@! ca{, k]6«f]lnod kbfy{df ((=# k|ltztn] j[l4 eO{  ?= ((=^% ca{, oftfoftsf ;fwg / ltgsf kf6{k'hf{df $$=$ k|ltztn] j[l4 eO{ ?= ^*=$^ ca{, On]lS6«s / On]S6«f]lgs ;fdfu|Lx?df @@=^ k|ltztn]] j[l4 eO{ ?= #@=%$ ca{, cf}ifwLdf !)=&amp; k|ltztn]] x|f; cfO{ ?= !(=^% ca{, dlzg/L tyf kf6{\;df %*=( k|ltztn] j[l4 eO{  ?= ^*=@&amp; ca{, kf]lnlyg u|]Go'N;df ^=@ k|ltztn] j[l4 eO{ ?= !#=!^ ca{, sRrf kfd cfondf &amp;*=&amp; k|ltztn] j[l4 eO{ ?= #=($ cj{ , b'/;~rf/sf ;fdfu|Lx?df #*=^ k|ltztn]] j[l4 eO{ ?= @%=^# ca{, /;fogdf $=% k|ltztn] j[l4 eO{ ?= &amp;=(* ca{ ePsf] 5 . o;}u/L ;dLIff cjlwdf ?= @!=!^ ca{ a/fa/sf] ;'g, ?= &amp;=^@ cj{ a/fa/sf] rfFbL,  ?= &amp;=#%</w:t>
      </w:r>
      <w:r>
        <w:rPr>
          <w:rFonts w:cs="Preeti" w:ascii="Preeti" w:hAnsi="Preeti"/>
          <w:color w:val="FF0000"/>
          <w:sz w:val="31"/>
          <w:szCs w:val="31"/>
        </w:rPr>
        <w:t xml:space="preserve"> </w:t>
      </w:r>
      <w:r>
        <w:rPr>
          <w:rFonts w:cs="Preeti" w:ascii="Preeti" w:hAnsi="Preeti"/>
          <w:sz w:val="31"/>
          <w:szCs w:val="31"/>
        </w:rPr>
        <w:t xml:space="preserve">ca{ a/fa/sf] /f;folgs dn  tyf ?= !*=@^ cj{ a/fa/sf xjfO{hxfh tyf xjfO{hxfhsf kf6{\;  k}7f/L ePsf 5g\ . ;fy} ;f] cjlwdf l;d]G6 lSnª\s/ -?= !^=$* ca{ _, e6df;sf] sRrft]n - ?= !)=(# cj{ _, tof/L kf]zfs -?=!!=#* cj{ _, cGg - ?= ##=!&amp; cj{ _, pmg - ?= @=&amp;$ cj{ _ klg pNn]Vo ?kdf k}7f/L ePsf] b]lvG5 . 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 xml:space="preserve">g]kfnsf] k}7f/L Jofkf/df ef/t, rLg, o'PO{, k|mfG;, O08f]g]lzof, yfOn]08, ch]{lG6gf, blIf0f sf]l/of, ;+o'Qm /fHo cd]l/sf, Sofg8f, ;fpbL c/]ljof, dn]lzof, leotgfd /  hfkfg  k|d''v ?kdf /x]sf 5g\ . </w:t>
      </w:r>
    </w:p>
    <w:p>
      <w:pPr>
        <w:pStyle w:val="Normal"/>
        <w:spacing w:lineRule="auto" w:line="360"/>
        <w:ind w:left="-270" w:right="-421" w:hanging="0"/>
        <w:jc w:val="both"/>
        <w:rPr>
          <w:rFonts w:ascii="Preeti" w:hAnsi="Preeti" w:cs="Preeti"/>
          <w:sz w:val="31"/>
          <w:szCs w:val="31"/>
        </w:rPr>
      </w:pPr>
      <w:r>
        <w:rPr>
          <w:rFonts w:cs="Preeti" w:ascii="Preeti" w:hAnsi="Preeti"/>
          <w:sz w:val="31"/>
          <w:szCs w:val="31"/>
        </w:rPr>
        <w:tab/>
        <w:t>rfn' cfly{s jif{ @)&amp;#÷&amp;$ sf] ;dLIff cjlwdf ;du| lgsf;Ldf ;fdfGo ;'wf/ ePtfklg k}7f/Ldf b]lvPsf] cTolws j[l4sf sf/0f Jofkf/3f6fdf #%=$ k|ltztn] j[l4 eO{ ?= &amp;$^=!* cj{ k'u]sf] 5 .</w:t>
      </w:r>
    </w:p>
    <w:p>
      <w:pPr>
        <w:pStyle w:val="Normal"/>
        <w:spacing w:lineRule="auto" w:line="360"/>
        <w:ind w:left="-270" w:right="-421" w:hanging="0"/>
        <w:jc w:val="both"/>
        <w:rPr/>
      </w:pPr>
      <w:r>
        <w:rPr>
          <w:rFonts w:cs="Preeti" w:ascii="Preeti" w:hAnsi="Preeti"/>
          <w:sz w:val="31"/>
          <w:szCs w:val="31"/>
        </w:rPr>
        <w:tab/>
        <w:t xml:space="preserve">g]kfnsf k|d'v Jofkfl/s ;fem]bf/ b]zx? dWo] lgof{ttkm{sf k|d'v uGtJox?df ef/ttkm{ cn}+rL, h';, sk8f, wfuf], lrof, kmnfd tyf :6Lnsf pTkfbgx?, h'Qf, /f]lhg / /]lhg Pl;8, h'6sf af]/f tyf emf]nf Pjd\ lkgf k|d'v ?kdf lgof{t ePsf] b]lvG5 . o;} u/L ;+o'Qm/fHo cd]l/sftkm{ pgL un}+rf, tof/L kf]zfs, sfFrsf ;fdfgx?, klZdgf ;n, km]N6sf ;fdfgx? 5'kL{ x:tsnfsf ;fdfgx? ;f/t]n ;'tLsf emf]nfx? k|d'v ?kdf lgof{t ePsf 5g\ . hd{gLtkm{ klg sfk]{6, tof/L kf]zfs, klZdgf, km]N6sf ;fdfgx?, lrof 6f]kL ;'tLsf emf]nf, x:tsnfsf ;fdfgx? sfuhsf pTkfbgx? / 6«fG;km/d/x? lgof{t ePsf] kfOG5 . otf g]kfnsf] k|d'v ;fem]bf/ dWo] Ps o's] tkm{ eg] pmgL un}+rf, klZdgf, tof/L kf]zfs, km]N6sf ;fdfgx?, sfuhsf ;fdfgx?, 6f]kL, x:tsnfdf ;fdfgx?, ;'tL emf]nf / tof/L rfpmrfpm  pNn]Vo dfqdf lgof{t ePsf 5g\ . To;} u/L g]kfnsf] csf]{ dxTjk"0f{ lgof{t uGtJosf ?kdf /x]sf] 6sL{tkm{ eg] wfuf], 5fnf, pmgL un}+rf, 6f]kL, cf}ifwL  / x:tsnfsf ;fdfgx? lgof{t ePsf] kfOG5 . </w:t>
      </w:r>
    </w:p>
    <w:p>
      <w:pPr>
        <w:pStyle w:val="Normal"/>
        <w:spacing w:lineRule="auto" w:line="360"/>
        <w:ind w:left="-270" w:right="-421" w:hanging="0"/>
        <w:jc w:val="both"/>
        <w:rPr/>
      </w:pPr>
      <w:r>
        <w:rPr>
          <w:rFonts w:cs="Preeti" w:ascii="Preeti" w:hAnsi="Preeti"/>
          <w:sz w:val="31"/>
          <w:szCs w:val="31"/>
        </w:rPr>
        <w:tab/>
        <w:t xml:space="preserve">otf g]kfnsf] cfoftsf] k|d'v &gt;f]t dWo] cu|:yfgdf /x]]sf] ef/taf6  k]6«f]lnod kbfy{, kmnfd tyf ltgsf pTkfbgx?, oftfoftsf ;fwgx?, d]lzg/L tyf kf6k'hf{ / cGg k|z:t dfqfdf cfoft ePsf] b]lvG5 . o;} u/L g]kfnsf] cfoft Jofkf/df bf]&gt;f] :yfgdf /x]sf] pQ/ tkm{sf] l5d]sL d'n's rLgtkm{af6 x'g] cfoftdf b'/;~rf/sf ;fdfu|Lx?, ljB'tLo pks/0fx?, d]lzg/L tyf kf6{k'hf{, :ofpm tyf /f;folgs dnn] k|d'v :yfg xfl;n u/]sf 5g\ . csf]{ k|dv cfoftsf] &gt;f]t d'n's o'PO{af6 eg] ;'g, rfFbL, Knfli6ssf] sRrfkbfy{, n'lj|s]l6ª t]n / rsn]6 cfoft ePsf] kfOG5 .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9:22:00Z</dcterms:created>
  <dc:creator>TEPC</dc:creator>
  <dc:description/>
  <cp:keywords/>
  <dc:language>en-US</dc:language>
  <cp:lastModifiedBy>TEPC</cp:lastModifiedBy>
  <cp:lastPrinted>2017-06-12T11:30:00Z</cp:lastPrinted>
  <dcterms:modified xsi:type="dcterms:W3CDTF">2017-06-12T05:46:00Z</dcterms:modified>
  <cp:revision>28</cp:revision>
  <dc:subject/>
  <dc:title/>
</cp:coreProperties>
</file>