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44"/>
          <w:szCs w:val="44"/>
          <w:u w:val="single"/>
        </w:rPr>
      </w:pPr>
      <w:r>
        <w:rPr>
          <w:rFonts w:cs="Preeti" w:ascii="Preeti" w:hAnsi="Preeti"/>
          <w:b/>
          <w:sz w:val="44"/>
          <w:szCs w:val="44"/>
          <w:u w:val="single"/>
        </w:rPr>
        <w:t>cf= j=@)&amp;@÷&amp;# df g]kfnsf] jflif{s j}b]lzs Jofkf/ j:t'l:ylt</w:t>
      </w:r>
    </w:p>
    <w:p>
      <w:pPr>
        <w:pStyle w:val="Normal"/>
        <w:spacing w:lineRule="exact" w:line="440"/>
        <w:jc w:val="both"/>
        <w:rPr>
          <w:rFonts w:ascii="Preeti" w:hAnsi="Preeti" w:cs="Preeti"/>
          <w:b/>
          <w:b/>
          <w:sz w:val="30"/>
          <w:szCs w:val="30"/>
          <w:u w:val="single"/>
        </w:rPr>
      </w:pPr>
      <w:r>
        <w:rPr>
          <w:rFonts w:cs="Preeti" w:ascii="Preeti" w:hAnsi="Preeti"/>
          <w:b/>
          <w:sz w:val="30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rFonts w:ascii="Preeti" w:hAnsi="Preeti" w:cs="Preeti"/>
          <w:i/>
          <w:i/>
          <w:iCs/>
          <w:sz w:val="22"/>
          <w:szCs w:val="22"/>
        </w:rPr>
      </w:pPr>
      <w:r>
        <w:rPr>
          <w:rFonts w:cs="Preeti" w:ascii="Preeti" w:hAnsi="Preeti"/>
          <w:i/>
          <w:iCs/>
          <w:sz w:val="22"/>
          <w:szCs w:val="22"/>
        </w:rPr>
        <w:t xml:space="preserve">Jofkf/ tyf lgsf;L k|j4{g s]Gb|n] g]kfnsf] j}b]lzs Jofkf/ tYofFs k|sfzg ubf{  ;+o'Qm /fi6«;+3Lo tYofFs ljefun] tof/ u/]sf] </w:t>
      </w:r>
      <w:r>
        <w:rPr>
          <w:rFonts w:cs="Calibri" w:ascii="Calibri" w:hAnsi="Calibri"/>
          <w:i/>
          <w:iCs/>
          <w:sz w:val="22"/>
          <w:szCs w:val="22"/>
        </w:rPr>
        <w:t>International  Merchandise Trade Statistics Compilers Manuals (IMTS-2010)</w:t>
      </w:r>
      <w:r>
        <w:rPr>
          <w:rFonts w:cs="Preeti" w:ascii="Preeti" w:hAnsi="Preeti"/>
          <w:i/>
          <w:iCs/>
          <w:sz w:val="22"/>
          <w:szCs w:val="22"/>
        </w:rPr>
        <w:t xml:space="preserve"> sf] kl/efiffnfO{ cg'z/0f ub{5 . g]kfnsf ;Dk"0f{ eG;f/ sfof{nox?dfkm{t x'g] lgof{t cfoftsf] j}b]lzs Jofkf/ tYofFsx? On]]S6«f]lgs e;{gdf pknJw ePdf ;f]xL dfWodaf6 / cGoyf s]Gb|af6 sd{rf/Lx? vl6O{ k|1fkgkqaf6 ;fl/0fL u/L  k|zf]wg ul/G5 . </w:t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i/>
          <w:i/>
          <w:iCs/>
          <w:sz w:val="30"/>
          <w:szCs w:val="30"/>
        </w:rPr>
      </w:pPr>
      <w:r>
        <w:rPr>
          <w:rFonts w:cs="Preeti" w:ascii="Preeti" w:hAnsi="Preeti"/>
          <w:i/>
          <w:iCs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>Jofkf/ tyf lgsf;L k|j4{g s]Gb|sf] k|f/lDes tYofFs cg';f/ cf=j= @)&amp;@÷&amp;# sf] cjlwdf g]kfnsf] s'n j}b]lzs Jofkf/ cl3Nnf] jif{sf] t'ngfdf @=@ k|ltztn] x|f; cfO{ ?= *%@=@( cj{ df l;ldt ePsf] 5 . s'n Jofkf/df lgsf;L tyf k}7f/Lsf] of]ubfg qmdzM *=# k|ltzt / (!=&amp; k|ltzt /x]sf] 5 . ;dLIff cjlwdf g]kfnsf] s'n lgsf;Ldf !&amp;=( k|ltztn] x|f; cfO{ ? &amp;!=!$ cj{ tyf s'n k}7f/Ldf )=$Ü n]  x|f; cfO{ ?= &amp;*!=!% cj{ k'u]sf] b]lvG5 . cf=j= @)&amp;!÷)&amp;@ cjlwdf lgsf;L—k}7f/L Jofkf/sf] cg'kft !M(=! ePsf]df cf=j= @)&amp;@÷&amp;# df lgsf;L— k}7f/L Jofkf/sf] cg'kft !M!!=) /x]sf] tYof+sn] b]vfpF5 .</w:t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sz w:val="30"/>
          <w:szCs w:val="30"/>
        </w:rPr>
        <w:t xml:space="preserve">pQm cjlwdf g]kfnaf6 lgsf;L ePsf k|d'v j:t'x?df pmgL un}+rf, tof/L kf]zfs, d';'/f]sf] bfn, kf]lni6/ tyf cGo wfuf], 6]S;6fOn, kmnfd tyf :6Ln / ltgsf pTkfbgx?, x:tsnfsf ;fdfgx?, rfFbLsf u/uxgfx?, rfprfpm, 6'yk]i6, cn}+rL, lrof, cb'jf, g]kfnL xft]sfuh, 5fnf, klZdgf ;n tyf hl8j'6L cflb  k|d'v /x]sf 5g\ . ;dLIff cjlwdf cl3Nnf] jif{sf] ;f]xL cjlwsf] t'ngfdf pmgL un}+rfsf] lgof{tdf !^=) k|ltztn] j[l4 eO{{ ?= *=)^ cj{, tof/L kf]zfssf] lgof{tdf !!=#Ü n] j[l4 eO{{ ?= %=** cj{, klZdgf ;nsf] lgof{tdf (=! k|ltztn] j[l4 eO{{ ?= @=*( cj{ x'g uPsf] 5 .  o;} u/L kmnfd tyf :6Ln / ltgsf pTkfbgx?sf] lgof{tdf %$=^ k|ltztn] x|f; cfO{ ?= $=^&amp; cj{, kf]lni6/ tyf cGo wfuf]df !(=$ k|ltztn] x|f; cfO{ ?= %=#^ cj{, d';'/f]sf] bfndf @=^ k|ltztn] j[l4 eO{{ ? !=@( cj{ k'u]sf] 5 . ;dLIff cjlwdf ?= &amp;# s/f]8sf] 5fnf, ?= $=^! cj{sf] cn}+rL, ?= @=$) cj{sf] lrof, ?= ^$ s/f]8sf] cb'jf,  ?= ^# s/f]8sf] rfpmrfpm, ?= !=@$ cj{sf] hl8j'6L, ?= !=)@ cj{sf] 6'yk]i6, ?= #=#( cj{sf] 6]S;6fOn, ?= &amp;% s/f]8sf] x:tsnfsf ;fdfgx?, ?= ^% s/f]8sf] g]kfnL xft]sfuh, ?= !# s/f]8sf] rfFbLsf u/uxgfx? lgsf;L ePsf] b]lvG5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reeti" w:ascii="Preeti" w:hAnsi="Preeti"/>
          <w:sz w:val="30"/>
          <w:szCs w:val="30"/>
        </w:rPr>
        <w:t xml:space="preserve">g]kfnsf] lgof{t Jofkf/df k|d'v ;fem]bf/ d'n'sx?df ef/t, ;+o'Qm /fHo cd]l/sf, hd{gL, ;+o'Qm clw/fHo, rLg, 6sL{, k|mfG;, aËnfb]z, hfkfg, O6fnL  cflb /x]sf 5g\ . </w:t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cf=j= @)&amp;@÷&amp;# df g]kfndf k}7f/L ePsf k|d'v j:t'x?df cl3Nnf] jif{sf] t'ngfdf kmnfd tyf :6Ln / ltgsf pTkfbgx?df !=( k|ltztn] x|f; cfO{ ?= &amp;*=@% ca{, k]6«f]lnod kbfy{df #*=# k|ltztn] x|f; cfO{ ?= ^(=!( ca{, oftfoftsf ;fwg / ltgsf kf6{k'hf{df #$=( k|ltztn] j[l4 eO{ ?= ^^=^# ca{, On]lS6«s / On]S6«f]lgs ;fdfu|Lx?df $=# k|ltztn] x|f; cfO{{ ?= #$=%* ca{, cf}ifwLdf @@=( k|ltztn] j[l4 eO{ ?= @^=%# ca{, d]lzg/L tyf kf6{\;df !!=( k|ltztn] j[l4 eO{{ ?= %&amp;=!! ca{, kf]lnlyg u|]Go'N;df !)=% k|ltztn] j[l4 eO{ ?= !%=*! ca{, sRrf kfd cfondf $@=% k|ltztn] x|f; cfO{{ ?= @=*% ca{, b'/;~rf/sf ;fdfu|Lx?df @@=* k|ltztn] j[l4 eO{ ?= @#=&amp;# ca{, /;fogdf !@=( k|ltztn] a[l4 eO{ ?= (=(( ca{ ePsf] 5 . o;}u/L ;dLIff cjlwdf ?= !^=)* ca{ a/fa/s]f ;'g,  ?= !%=(% ca{ a/fa/s]f /f;folgs dn  tyf ?= (=%# ca{ a/fa/sf xjfO{hxfh tyf xjfO{hxfhsf kf6{\;  k}7f/L ePsf 5g\ . ;fy} ;f] cjlwdf l;d]G6 lSnª\s/ -?= (=*$ cj{_, sRrf e6df;sf] t]n -?= !@=#^ cj{_, tof/L kf]zfs -?= !@=*&amp; cj{_, cGg -?= #(=#$ cj{_, pmg -?= #=*@ cj{_ klg pNn]Vo ?kdf k}7f/L ePsf] b]lvG5 . 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g]kfnsf] k}7f/L Jofkf/df ef/t, rLg, o'PO{, l:j6\h/Nof08, O08f]g]lzof, yfOn]08, ;+o'Qm /fHo cd]l/sf, ch]{lG6gf, hfkfg, k|mfG; cflb k|d''v ?kdf /x]sf 5g\ . </w:t>
      </w:r>
    </w:p>
    <w:p>
      <w:pPr>
        <w:pStyle w:val="Normal"/>
        <w:spacing w:lineRule="auto" w:line="360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cs="Preeti" w:ascii="Preeti" w:hAnsi="Preeti"/>
          <w:sz w:val="30"/>
          <w:szCs w:val="30"/>
        </w:rPr>
        <w:t xml:space="preserve">pk/f]Qm tYofFsnfO{ ljZn]if0f ubf{  g]kfnsf] Jofkf/3f6f lg/Gt/ ?kdf j[l4 x'g] qmd hf/L /x]sf] b]lvG5 . cfly{s jif{ @)&amp;@÷&amp;# df cl3Nnf] jif{sf] t'ngfdf Jofkf/ 3f6f !=&amp; k|ltztn] j[l4 eO{ g]kfnsf] s'n Jofkf/3f6f ?= &amp;!)=)! cj{ k'u]sf] 5 . </w:t>
      </w:r>
    </w:p>
    <w:sectPr>
      <w:type w:val="nextPage"/>
      <w:pgSz w:w="11906" w:h="16838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27:00Z</dcterms:created>
  <dc:creator>TEPC</dc:creator>
  <dc:description/>
  <cp:keywords/>
  <dc:language>en-US</dc:language>
  <cp:lastModifiedBy>TEPC</cp:lastModifiedBy>
  <cp:lastPrinted>2015-09-23T14:37:00Z</cp:lastPrinted>
  <dcterms:modified xsi:type="dcterms:W3CDTF">2016-09-11T07:35:00Z</dcterms:modified>
  <cp:revision>9</cp:revision>
  <dc:subject/>
  <dc:title/>
</cp:coreProperties>
</file>