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#÷&amp;$ sf] k|yd tLg dlxgf -&gt;fj0f – cfZjLg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#÷&amp;$ sf] k|yd tLg dxLgfsf] cjlwdf g]kfnsf] s'n j}b]lzs Jofkf/ cl3Nnf] jif{sf] ;f]xL cjlwsf] t'ngfdf %&amp;=* k|ltztn] j[l4 eO{  ?=@$)=^$ cj{  k'u]sf] 5 . s'n Jofkf/df lgsf;L tyf k}7f/Lsf] of]ubfg qmdzM &amp;=( k|ltzt / (@=! k|ltzt /x]sf] 5 . ;dLIff cjlwdf g]kfnsf] s'n lgsf;L (=@ k|ltztn]  j[l4 eO{ cfO{ ? !*=(( cj{ tyf s'n k}7f/Ldf ^$=)  k|ltztn] j[l4 eO{ eO{ ?= @@!=^% cj{ k'u]sf] 5 . cf=j= @)&amp;@÷&amp;# sf] k|yd tLg dxLgfsf] cjlwdf lgsf;L— k}7f/L Jofkf/sf] cg'kft !M&amp;=* ePsf]df cf=j= @)&amp;#÷&amp;$ sf] ;f]xL cjlwdf lgsf;L— k}7f/L Jofkf/sf] cg'kft !M!!=&amp; /xg cfPsf] 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^=* k|ltztn] x|f; cfO{ ?= @=)&amp; cj{, tof/L kf]zfssf] lgof{tdf !%=) k|ltztn] x|f; cfO{ ?= !=%(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!&amp;=( k|ltztn] x|f; cfO{ ?= !=!) cj{, kf]lni6/ tyf cGo wfuf]df @&amp;=( k|ltztn] j[l4 eO{ ?= !=$! cj{, d';'/f]sf] bfndf &amp;(=! k|ltztn] j[l4 eO{ ? @&amp; s/f]8  k'u]sf] 5 . ;dLIff cjlwdf ?= !&amp; s/f]8 5fnf, ?= &amp;$ s/f]8sf]  cn}+rL, ?= (# s/f]8sf] lrof, ?= !@ s/f]8sf] cb'jf,  ?= @@ s/f]8sf] rfpmrfpm, ?= !) s/f]8 hl8j'6L, ?= @% s/f]8sf] 6'yk]i6, ?= !=#) ca{sf] 6]S;6fOn, ?= &amp;&amp; s/f]8sf] klZdgf ;n, ?= !% s/f]8sf] x:tsnfsf ;fdfgx?, ?= @)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lgsf;L  Jofkf/df ef/t, ;+o'Qm /fHo cd]l/sf, hd{gL, o's], 6sL{, hfkfg, rLg, k|mfG;, O6fnL, j+unfb]z, Sofg8f, ci6«]lnof, g]b/n]08\; / 8]gdfs{ 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>k}7f/Ltkm{, cf=j= @)&amp;#÷&amp;$ sf] k|yd tLg dxLgfsf] cjlwdf cl3NNff] cfly{s jif{sf] ;f]xL cjlwsf]  t'ngfdf kmnfd tyf :6Ln / ltgsf pTkfbgx?sf] cfoftdf ^!=( k|ltztn] j[l4 eO{ ?= @$=#^ ca{, k]6«f]lnod kbfy{df %%=* k|ltztn] j[l4 eO{  ?= @!=%# ca{, oftfoftsf ;fwg / ltgsf kf6{k'hf{df !*%=$ k|ltztn] j[l4 eO{ ?= @%=%* ca{, On]lS6«s / On]S6«f]lgs ;fdfu|Lx?df !!(=* k|ltztn]] j[l4 eO{ ?= !)=*@ ca{, cf}ifwLdf ^#=% k|ltztn]] j[l4 eO{ ?= %=$&amp; ca{, dlzg/L tyf kf6{\;df !!#=% k|ltztn] j[l4 eO{  ?= !&amp;=)! ca{, kf]lnlyg u|]Go'N;df #!=^ k|ltztn] j[l4 eO{ ?= $=)! ca{, sRrf kfd cfondf &amp;!=! k|ltztn] j[l4 eO{ ?= !=)# cj{ , b'/;~rf/sf ;fdfu|Lx?df $$=% k|ltztn]] j[l4 eO{ ?= *=&amp;) ca{, /;fogdf $@=* k|ltztn] j[l4 eO{ ?= @=@$ ca{ ePsf] 5 . o;}u/L ;dLIff cjlwdf ?= #=^# ca{ a/fa/s]f ;'g, ?= (( s/f]8 a/fa/sf] rfFbL,  ?= @=##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*( s/f]8 a/fa/sf xjfO{hxfh tyf xjfO{hxfhsf kf6{\;  k}7f/L ePsf 5g\ . ;fy} ;f] cjlwdf l;d]G6 lSnª\s/ -?= $=(% ca{ _, e6df;sf] sRrft]n - ?= #=)$ cj{ _, tof/L kf]zfs -?=$=#* cj{ _, cGg - ?= &amp;=^% cj{ _, pmg - ?= *) s/f]8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yfOn]08, O08f]g]lzof, ;+o'Qm /fHo cd]l/sf, ch]{lG6gf, leotgfd, ;fpbL c/]ljof, hfkfg, o'qm]g, dn]lzof, blIf0f sf]l/of / j+unfb]z cflb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 xml:space="preserve">ut cfly{s jif{ @)&amp;@÷&amp;# sf] k|yd tLg dxLgfsf] cjlwdf pTkGg c;xh k/Ll:yltsf sf/0f cfoft lgof{tdf cfPsf] x|f;n] ubf{ Jofkf/3f6f klg #@=# k|ltztn] sdL cfPtfklg rfn' cfly{s jif{ @)&amp;#÷&amp;$ sf] ;dLIff cjlwdf ;du| lgsf;Ldf ;fdfGo ;'wf/ ePtfklg k}7f/Ldf b]lvPsf] cTolws j[l4sf sf/0f Jofkf/3f6fdf &amp;@=! k|ltztn] j[l4 eO{ ?= @)@=^^ cj{df k'u]sf] 5 . </w:t>
      </w:r>
    </w:p>
    <w:p>
      <w:pPr>
        <w:pStyle w:val="Normal"/>
        <w:rPr>
          <w:rFonts w:ascii="Preeti" w:hAnsi="Preeti" w:cs="Preeti"/>
          <w:sz w:val="31"/>
          <w:szCs w:val="30"/>
        </w:rPr>
      </w:pPr>
      <w:r>
        <w:rPr>
          <w:rFonts w:cs="Preeti" w:ascii="Preeti" w:hAnsi="Preeti"/>
          <w:sz w:val="31"/>
          <w:szCs w:val="3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2:00Z</dcterms:created>
  <dc:creator>TEPC</dc:creator>
  <dc:description/>
  <cp:keywords/>
  <dc:language>en-US</dc:language>
  <cp:lastModifiedBy>TEPC</cp:lastModifiedBy>
  <cp:lastPrinted>2015-09-23T14:37:00Z</cp:lastPrinted>
  <dcterms:modified xsi:type="dcterms:W3CDTF">2016-11-23T06:21:00Z</dcterms:modified>
  <cp:revision>15</cp:revision>
  <dc:subject/>
  <dc:title/>
</cp:coreProperties>
</file>