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Preeti" w:ascii="Preeti" w:hAnsi="Preeti"/>
          <w:b/>
          <w:sz w:val="44"/>
          <w:szCs w:val="44"/>
          <w:u w:val="single"/>
        </w:rPr>
        <w:t xml:space="preserve">cf= j=@)&amp;#÷&amp;$ sf] k|yd rf/ dlxgf -&gt;fj0f – sflt{s_ cjlwsf] g]kfnsf] j}b]lzs Jofkf/ j:t'l:ylt </w:t>
      </w:r>
    </w:p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14"/>
          <w:szCs w:val="14"/>
          <w:u w:val="single"/>
        </w:rPr>
      </w:pPr>
      <w:r>
        <w:rPr>
          <w:rFonts w:cs="Preeti" w:ascii="Preeti" w:hAnsi="Preeti"/>
          <w:b/>
          <w:sz w:val="14"/>
          <w:szCs w:val="14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Jofkf/ tyf lgsf;L k|j4{g s]Gb|sf] k|f/lDes tYofFs cg';f/ cf=j= @)&amp;#÷&amp;$ sf] k|yd rf/ dxLgfsf] cjlwdf g]kfnsf] s'n j}b]lzs Jofkf/ cl3Nnf] jif{sf] ;f]xL cjlwsf] t'ngfdf &amp;$=# k|ltztn] j[l4 eO{  ?=#@&amp;=$^ cj{  k'u]sf] 5 . s'n Jofkf/df lgsf;L tyf k}7f/Lsf] of]ubfg qmdzM &amp;=% k|ltzt / (@=% k|ltzt /x]sf] 5 . ;dLIff cjlwdf g]kfnsf] s'n lgsf;L !#=@ k|ltztn]  j[l4 eO{ cfO{ ? @$=%* cj{ tyf s'n k}7f/Ldf *@=#  k|ltztn] j[l4 eO{ eO{ ?= #)@=** cj{ k'u]sf] 5 . cf=j= @)&amp;@÷&amp;# sf] k|yd rf/ dxLgfsf] cjlwdf lgsf;L— k}7f/L Jofkf/sf] cg'kft !M&amp;=&amp; ePsf]df cf=j= @)&amp;#÷&amp;$ sf] ;f]xL cjlwdf lgsf;L— k}7f/L Jofkf/sf] cg'kft !M!@=# /xg cfPsf] 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 xml:space="preserve">pQm cjlwdf g]kfnaf6 lgsf;L ePsf k|d'v j:t'x?df pmgL un}+rf, tof/L kf]zfs, d';'/f]sf] bfn, kf]lni6/ tyf cGo wfuf], 6]S;6fOn, kmnfd tyf :6Ln / ltgsf pTkfbgx?, x:tsnfsf ;fdfgx?, rfprfpm, 6'yk]i6, cn}+rL, lrof, cb'jf, g]kfnL xft]sfuh, 5fnf, klZdgf ;n, hl8j'6L cflb  k|d'v /x]sf 5g\ . ;dLIff cjlwdf cl3Nnf] jif{sf] ;f]xL cjlwsf] t'ngfdf pmgL un}+rfsf] lgof{tdf $=! k|ltztn] x|f; cfO{ ?= @=^( cj{, tof/L kf]zfssf] lgof{tdf !#=) k|ltztn] x|f; cfO{ ?= !=(@ cj{ k'u]sf] 5 </w:t>
      </w:r>
      <w:r>
        <w:rPr>
          <w:rFonts w:cs="Preeti" w:ascii="Preeti" w:hAnsi="Preeti"/>
          <w:b/>
          <w:sz w:val="31"/>
          <w:szCs w:val="31"/>
        </w:rPr>
        <w:t xml:space="preserve">.  </w:t>
      </w:r>
      <w:r>
        <w:rPr>
          <w:rFonts w:cs="Preeti" w:ascii="Preeti" w:hAnsi="Preeti"/>
          <w:sz w:val="31"/>
          <w:szCs w:val="31"/>
        </w:rPr>
        <w:t xml:space="preserve">o;} u/L kmnfd tyf :6Ln / ltgsf pTkfbgx?sf] lgof{tdf )=$ k|ltztn] j[l4 eO{{ ?= !=^# cj{, kf]lni6/ tyf cGo wfuf]df @(=* k|ltztn] j[l4 eO{ ?= !=*&amp; cj{, d';'/f]sf] bfndf !#@=! k|ltztn] j[l4 eO{ ? #( s/f]8  k'u]sf] 5 . ;dLIff cjlwdf ?= @$ s/f]8 5fnf, ?= (# s/f]8sf]  cn}+rL, ?= !=!( cj{ lrof, ?= !# s/f]8sf] cb'jf,  ?= @* s/f]8sf] rfpmrfpm, ?= !@ s/f]8 hl8j'6L, ?= @* s/f]8sf] 6'yk]i6, ?= !=)@ ca{sf] 6]S;6fOn, ?= (* s/f]8sf] klZdgf ;n, ?= @! s/f]8sf] x:tsnfsf ;fdfgx?, ?= @% s/f]8sf] g]kfnL xft]sfuh lgsf;L ePsf] b]lvG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] lgsf;L  Jofkf/df ef/t, ;+o'Qm /fHo cd]l/sf, hd{gL, 6sL{, o's], rLg, hfkfg, k|mfG;, j+unfb]z, O6fnL, Sofg8f, ci6«]lnof, g]b/n]08\; / :jL6\h/n]08 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>k}7f/Ltkm{, cf=j= @)&amp;#÷&amp;$ sf] k|yd rf/ dxLgfsf] cjlwdf cl3NNff] cfly{s jif{sf] ;f]xL cjlwsf]  t'ngfdf kmnfd tyf :6Ln / ltgsf pTkfbgx?sf] cfoftdf (!=) k|ltztn] j[l4 eO{ ?= ##=!! ca{, k]6«f]lnod kbfy{df (#=# k|ltztn] j[l4 eO{  ?= #)=%@ ca{, oftfoftsf ;fwg / ltgsf kf6{k'hf{df @#@=! k|ltztn] j[l4 eO{ ?= ##=(# ca{, On]lS6«s / On]S6«f]lgs ;fdfu|Lx?df !#!=! k|ltztn]] j[l4 eO{ ?= !$=&amp;% ca{, cf}ifwLdf (@=! k|ltztn]] j[l4 eO{ ?= &amp;=%# ca{, dlzg/L tyf kf6{\;df !$*=! k|ltztn] j[l4 eO{  ?= @$=!$ ca{, kf]lnlyg u|]Go'N;df @#=) k|ltztn] j[l4 eO{ ?= %=!) ca{, sRrf kfd cfondf !!*=( k|ltztn] j[l4 eO{ ?= !=$( cj{ , b'/;~rf/sf ;fdfu|Lx?df %(=@ k|ltztn]] j[l4 eO{ ?= !!=#$ ca{, /;fogdf $#=% k|ltztn] j[l4 eO{ ?= #=)( ca{ ePsf] 5 . o;}u/L ;dLIff cjlwdf ?= *=!@ ca{ a/fa/s]f ;'g, ?= @=#) cj{ a/fa/sf] rfFbL,  ?= #=!%</w:t>
      </w:r>
      <w:r>
        <w:rPr>
          <w:rFonts w:cs="Preeti" w:ascii="Preeti" w:hAnsi="Preeti"/>
          <w:color w:val="FF0000"/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 xml:space="preserve">ca{ a/fa/sf] /f;folgs dn  tyf ?= !=)$ cj{ a/fa/sf xjfO{hxfh tyf xjfO{hxfhsf kf6{\;  k}7f/L ePsf 5g\ . ;fy} ;f] cjlwdf l;d]G6 lSnª\s/ -?= ^=%* ca{ _, e6df;sf] sRrft]n - ?= $=#@ cj{ _, tof/L kf]zfs -?=%=%@ cj{ _, cGg - ?= !)=!$ cj{ _, pmg - ?= !=!! cj{ _ klg pNn]Vo ?kdf k}7f/L ePsf] b]lvG5 .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] k}7f/L Jofkf/df ef/t, rLg, o'PO{, yfOn]08, O08f]g]lzof, ch]{lG6gf, ;+o'Qm /fHo cd]l/sf, leotgfd, hfkfg, dn]lzof, o'qm]g, ;fpbL c/]ljof, blIf0f sf]l/of / hd{gL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 xml:space="preserve">ut cfly{s jif{ @)&amp;@÷&amp;# sf] k|yd rf/ dxLgfsf] cjlwdf pTkGg c;xh k/Ll:yltsf sf/0f cfoft lgof{tdf cfPsf] x|f;n] ubf{ Jofkf/3f6f klg #&amp;=# k|ltztn] sdL cfPtfklg rfn' cfly{s jif{ @)&amp;#÷&amp;$ sf] ;dLIff cjlwdf ;du| lgsf;Ldf ;fdfGo ;'wf/ ePtfklg k}7f/Ldf b]lvPsf] cTolws j[l4sf sf/0f Jofkf/3f6fdf (@=&amp; k|ltztn] j[l4 eO{ ?= @&amp;*=#) cj{df k'u]sf] 5 . </w:t>
      </w:r>
    </w:p>
    <w:p>
      <w:pPr>
        <w:pStyle w:val="Normal"/>
        <w:rPr>
          <w:rFonts w:ascii="Preeti" w:hAnsi="Preeti" w:cs="Preeti"/>
          <w:sz w:val="31"/>
          <w:szCs w:val="30"/>
        </w:rPr>
      </w:pPr>
      <w:r>
        <w:rPr>
          <w:rFonts w:cs="Preeti" w:ascii="Preeti" w:hAnsi="Preeti"/>
          <w:sz w:val="31"/>
          <w:szCs w:val="3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9:22:00Z</dcterms:created>
  <dc:creator>TEPC</dc:creator>
  <dc:description/>
  <cp:keywords/>
  <dc:language>en-US</dc:language>
  <cp:lastModifiedBy>TEPC</cp:lastModifiedBy>
  <cp:lastPrinted>2015-09-23T14:37:00Z</cp:lastPrinted>
  <dcterms:modified xsi:type="dcterms:W3CDTF">2016-12-15T06:08:00Z</dcterms:modified>
  <cp:revision>16</cp:revision>
  <dc:subject/>
  <dc:title/>
</cp:coreProperties>
</file>