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;ft dlxgf -&gt;fj0f – df3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;ft dxLgfsf] cjlwdf g]kfnsf] s'n j}b]lzs Jofkf/ cl3Nnf] jif{sf] ;f]xL cjlwsf] t'ngfdf %@=# k|ltztn] j[l4 eO{  ?=%((=$# cj{  k'u]sf] 5 . s'n Jofkf/df lgsf;L tyf k}7f/Lsf] of]ubfg qmdzM &amp;=) k|ltzt / (#=) k|ltzt /x]sf] 5 . ;dLIff cjlwdf g]kfnsf] s'n lgsf;L !!=! k|ltztn]  j[l4 eO{ cfO{ ? $@=@@ cj{ tyf s'n k}7f/Ldf %^=*  k|ltztn] j[l4 eO{ eO{ ?= %%&amp;=@! cj{ k'u]sf] 5 . cf=j= @)&amp;@÷&amp;# sf] k|yd ;ft dxLgfsf] cjlwdf lgsf;L— k}7f/L Jofkf/sf] cg'kft !M(=$ ePsf]df cf=j= @)&amp;#÷&amp;$ sf] ;f]xL cjlwdf lgsf;L— k}7f/L Jofkf/sf] cg'kft !M!#=@ /xg cfPsf] 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#=) k|ltztn] x|f; cfO{ ?= $=#$ cj{, tof/L kf]zfssf] lgof{tdf &amp;=@ k|ltztn] x|f; cfO{ ?= #=!!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!&amp;=&amp; k|ltztn] j[l4 eO{{ ?= #=#&amp; cj{, kf]lni6/ tyf cGo wfuf]df ##=* k|ltztn] j[l4 eO{ ?= #=%# cj{, d';'/f]sf] bfndf @#=^ k|ltztn] j[l4 eO{ ? ^) s/f]8  k'u]sf] 5 . ;dLIff cjlwdf ?= $! s/f]8 5fnf, ?= @=@! cj{sf]  cn}+rL, ?= !=&amp;% cj{ lrof, ?= !% s/f]8sf] cb'jf,  ?= $( s/f]8sf] rfpmrfpm, ?= #* s/f]8 hl8j'6L, ?= #@ s/f]8sf] 6'yk]i6, ?= !=*( ca{sf] 6]S;6fOn, ?= !=%&amp; cj{sf] klZdgf ;n, ?= #$ s/f]8sf] x:tsnfsf ;fdfgx?, ?= $#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 xml:space="preserve">g]kfnsf] lgsf;L  Jofkf/df ef/t, ;+o'Qm /fHo cd]l/sf, 6sL{, hd{gL, o's], rLg, k|mfG;, O6fnL, j+unfb]z,  hfkfg, Sofg8f, ci6«]lnof, g]b/n]08\; / 8]gdfs{  cflb k|d''v ?kdf /x]sf 5g\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>k}7f/Ltkm{, cf=j= @)&amp;#÷&amp;$ sf] k|yd ;ft dxLgfsf] cjlwdf cl3NNff] cfly{s jif{sf] ;f]xL cjlwsf]  t'ngfdf kmnfd tyf :6Ln / ltgsf pTkfbgx?sf] cfoftdf *#=^ k|ltztn] j[l4 eO{ ?= ^)=^&amp; ca{, k]6«f]lnod kbfy{df !$$=^ k|ltztn] j[l4 eO{  ?= ^@=%$ ca{, oftfoftsf ;fwg / ltgsf kf6{k'hf{df !@@=^ k|ltztn] j[l4 eO{ ?= %#=(* ca{, On]lS6«s / On]S6«f]lgs ;fdfu|Lx?df $&amp;=% k|ltztn]] j[l4 eO{ ?= @#=** ca{, cf}ifwLdf !(=^ k|ltztn]] x|f; cfO{ ?= !@=(@ ca{, dlzg/L tyf kf6{\;df !)$=( k|ltztn] j[l4 eO{  ?= $%=$* ca{, kf]lnlyg u|]Go'N;df @)=( k|ltztn] j[l4 eO{ ?= (=!* ca{, sRrf kfd cfondf (%=$ k|ltztn] j[l4 eO{ ?= @=%&amp; cj{ , b'/;~rf/sf ;fdfu|Lx?df $*=$ k|ltztn]] j[l4 eO{ ?= !*=#&amp; ca{, /;fogdf !*=% k|ltztn] j[l4 eO{ ?= %=%# ca{ ePsf] 5 . o;}u/L ;dLIff cjlwdf ?= !#=%) ca{ a/fa/s]f ;'g, ?= %=!% cj{ a/fa/sf] rfFbL,  ?= $=^&amp;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!)=(# cj{ a/fa/sf xjfO{hxfh tyf xjfO{hxfhsf kf6{\;  k}7f/L ePsf 5g\ . ;fy} ;f] cjlwdf l;d]G6 lSnª\s/ -?= !!=!( ca{ _, e6df;sf] sRrft]n - ?= @=%&amp; cj{ _, tof/L kf]zfs -?=&amp;=*% cj{ _, cGg - ?= @#=^! cj{ _, pmg - ?= @=!)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k|mfG;, O08f]g]lzof, yfOn]08, ch]{lG6gf, ;+o'Qm /fHo cd]l/sf, ;fpbL c/]ljof, hfkfg, blIf0f sf]l/of, dn]lzof, leotgfd / Sofg8f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>rfn' cfly{s jif{ @)&amp;#÷&amp;$ sf] ;dLIff cjlwdf ;du| lgsf;Ldf ;fdfGo ;'wf/ ePtfklg k}7f/Ldf b]lvPsf] cTolws j[l4sf sf/0f Jofkf/3f6fdf ^@=@ k|ltztn] j[l4 eO{ ?= %!$=(( cj{ k'u]sf] 5 .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 k|d'v Jofkfl/s ;fem]bf/ b]zx? dWo] lgof{ttkm{sf k|d'v uGtJox?df ef/ttkm{ cn}+rL, h';, sk8f, wfuf], lrof, kmnfd tyf :6Lnsf pTkfbgx?, h'Qf, /f]lhg / /]lhg Pl;8, h'6sf af]/f tyf emf]nf Pjd\ lkgf k|d'v ?kdf lgof{t ePsf] b]lvG5 . o;} u/L o'P;Ptkm{ pgL un}+rf, tof/L kf]zfs, sfFrsf ;fdfgx?, klZdgf ;n, km]N6sf ;fdfgx? 5'kL{ x:tsnfsf ;fdfgx? ;f/t]n ;'tLsf emf]nfx? k|d'v ?kdf lgof{t ePsf 5g\ . hd{gLtkm{ klg sfk]{6, tof/L kf]zfs, klZdgf, km]N6sf ;fdfgx?, lrof 6f]kL ;'tLsf emf]nf, x:tsnfsf ;fdfgx? sfuhsf pTkfbgx? / 6«fG;km/d/x? lgof{t ePsf] kfOG5 . otf g]kfnsf] k|d'v ;fem]bf/ dWo] Ps o's] tkm{ eg] pmgL un}+rf, klZdgf, tof/L kf]zfs, km]N6sf ;fdfgx?, sfuhsf ;fdfgx?, 6f]kL, x:tsnfdf ;fdfgx?, ;'tL emf]nf / tof/L rfpmrfpm  pNn]Vo dfqdf lgof{t ePsf 5g\ . To;} u/L g]kfnsf] csf]{ dxTjk"0f{ lgof{t uGtJosf ?kdf /x]sf] 6sL{tkm{ eg] wfuf], 5fnf, pmgL un}+rf, 6f]kL, cf}ifwL  / x:tsnfsf ;fdfgx? lgof{t ePsf] kfOG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otf g]kfnsf] cfoftsf] k|d'v &gt;f]t dWo] cu|:yfgdf /x]]sf] ef/taf6  k]6«f]lnod kbfy{, kmnfd tyf ltgsf pTkfbgx?, oftfoftsf ;fwgx?, d]lzg/L tyf kf6k'hf{ / cGg k|z:t dfqfdf cfoft ePsf] b]lvG5 . o;} u/L g]kfnsf] cfoft Jofkf/df bf]&gt;f] :yfgdf /x]sf] pQ/ tkm{sf] l5d]sL d'n's rLgtkm{af6 x'g] cfoftdf b'/;~rf/sf ;fdfu|Lx?, ljB'tLo pks/0fx?, d]lzg/L tyf kf6{k'hf{, :ofpm tyf /f;folgs dnn] k|d'v :yfg xfl;n u/]sf 5g\ . csf]{ k|dv cfoftsf] &gt;f]t d'n's o'PO{af6 eg] ;'g, rfFbL, Knfli6ssf] sRrfkbfy{, n'lj|s]l6ª t]n / rsn]6 cfoft ePsf] kfOG5 . ;fy} yfOn]08tkm{af6 eg] wfuf], oftfoftsf ;fwg, xNsf k]okbfy{, ;]Dkm", Knfli6ssf] sRrfkbfy{ cfoft ePsf] b]lvG5 . O08f]g]lzofaf6 klg sRrf kfd t]n, sf]Onf, ;'kf/L, sf7 tyf Knfli6ssf] sRrfkbfy{ k|d'v ?kdf cfoft ePsf] 5 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5-09-23T14:37:00Z</cp:lastPrinted>
  <dcterms:modified xsi:type="dcterms:W3CDTF">2017-03-20T05:14:00Z</dcterms:modified>
  <cp:revision>22</cp:revision>
  <dc:subject/>
  <dc:title/>
</cp:coreProperties>
</file>