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#÷&amp;$ sf] k|yd gf} dlxgf -&gt;fj0f – r}q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#÷&amp;$ sf] k|yd gf} dxLgfsf] cjlwdf g]kfnsf] s'n j}b]lzs Jofkf/ cl3Nnf] jif{sf] ;f]xL cjlwsf] t'ngfdf #%=( k|ltztn] j[l4 eO{  ?=&amp;*!=@* cj{  k'u]sf] 5 . s'n Jofkf/df lgsf;L tyf k}7f/Lsf] of]ubfg qmdzM &amp;=! k|ltzt / (@=( k|ltzt /x]sf] 5 . ;dLIff cjlwdf g]kfnsf] s'n lgsf;L (=( k|ltztn]  j[l4 eO{ ? %%=@^ cj{ tyf s'n k}7f/Ldf #*=$  k|ltztn] j[l4 eO{ eO{ ?= &amp;@^=)@ cj{ k'u]sf] 5 . cf=j= @)&amp;@÷&amp;# sf] k|yd gf} dxLgfsf] cjlwdf lgsf;L— k}7f/L Jofkf/sf] cg'kft !M!)=$ ePsf]df cf=j= @)&amp;#÷&amp;$ sf] ;f]xL cjlwdf lgsf;L— k}7f/L Jofkf/sf] cg'kft !M!#=! /xg cfPsf] 5 . 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%=$ k|ltztn] x|f; cfO{ ?= %=^^ cj{, tof/L kf]zfssf] lgof{tdf (=^ k|ltztn] x|f; cfO{ ?= #=(&amp;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 xml:space="preserve">o;} u/L kmnfd tyf :6Ln / ltgsf pTkfbgx?sf] lgof{tdf @)=) k|ltztn] j[l4 eO{{ ?= $=@&amp; cj{, kf]lni6/ tyf cGo wfuf]df #@=) k|ltztn] j[l4 eO{ ?= $=*! cj{, d';'/f]sf] bfndf $=) k|ltztn] j[l4 eO{ ? ^# s/f]8  k'u]sf] 5 . ;dLIff cjlwdf ?= %@ s/f]8 5fnf, ?= #=)* cj{sf]  cn}+rL, ?= !=** cj{ lrof, ?= !( s/f]8sf] cb'jf,  ?= ^$ s/f]8sf] rfpmrfpm, ?= %* s/f]8 hl8j'6L, ?= %) s/f]8sf] 6'yk]i6, ?= #=*% ca{sf] 6]S;6fOn, ?= !=*( cj{sf] klZdgf ;n, ?= $% s/f]8sf] x:tsnfsf ;fdfgx?, ?= %# s/f]8sf] g]kfnL xft]sfuh lgsf;L ePsf] b]lvG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ab/>
        <w:t xml:space="preserve">g]kfnsf] lgsf;L  Jofkf/df ef/t, ;+o'Qm /fHo cd]l/sf, 6sL{, hd{gL, o's], rLg, k|mfG;, O6fnL, hfkfg, Sofg8f,  j+unfb]z,  ci6«]lnof, g]b/n]08\; / leotgfd  cflb k|d''v ?kdf /x]sf 5g\ . 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>k}7f/Ltkm{, cf=j= @)&amp;#÷&amp;$ sf] k|yd gf} dxLgfsf] cjlwdf cl3NNff] cfly{s jif{sf] ;f]xL cjlwsf]  t'ngfdf kmnfd tyf :6Ln / ltgsf pTkfbgx?sf] cfoftdf $(=( k|ltztn] j[l4 eO{ ?= &amp;^=() ca{, k]6«f]lnod kbfy{df !!@=# k|ltztn] j[l4 eO{  ?= *&amp;=#( ca{, oftfoftsf ;fwg / ltgsf kf6{k'hf{df %(=&amp; k|ltztn] j[l4 eO{ ?= ^#=#) ca{, On]lS6«s / On]S6«f]lgs ;fdfu|Lx?df @%=# k|ltztn]] j[l4 eO{ ?= @(=$&amp; ca{, cf}ifwLdf !#=^ k|ltztn]] x|f; cfO{ ?= !&amp;=$@ ca{, dlzg/L tyf kf6{\;df &amp;!=! k|ltztn] j[l4 eO{  ?= ^!=)@ ca{, kf]lnlyg u|]Go'N;df (=# k|ltztn] j[l4 eO{ ?= !!=*( ca{, sRrf kfd cfondf &amp;*=! k|ltztn] j[l4 eO{ ?= #=%^ cj{ , b'/;~rf/sf ;fdfu|Lx?df $@=# k|ltztn]] j[l4 eO{ ?= @@=*( ca{, /;fogdf ^=! k|ltztn] j[l4 eO{ ?= &amp;=)* ca{ ePsf] 5 . o;}u/L ;dLIff cjlwdf ?= !(=@% ca{ a/fa/s]f ;'g, ?= ^=&amp;) cj{ a/fa/sf] rfFbL,  ?= ^=%#</w:t>
      </w:r>
      <w:r>
        <w:rPr>
          <w:rFonts w:cs="Preeti" w:ascii="Preeti" w:hAnsi="Preeti"/>
          <w:color w:val="FF0000"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a{ a/fa/sf] /f;folgs dn  tyf ?= !&amp;=&amp;) cj{ a/fa/sf xjfO{hxfh tyf xjfO{hxfhsf kf6{\;  k}7f/L ePsf 5g\ . ;fy} ;f] cjlwdf l;d]G6 lSnª\s/ -?= !$=^! ca{ _, e6df;sf] sRrft]n - ?= (=() cj{ _, tof/L kf]zfs -?=(=*&amp; cj{ _, cGg - ?= @(=$@ cj{ _, pmg - ?= @=%) cj{ 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k}7f/L Jofkf/df ef/t, rLg, o'PO{, k|mfG;, O08f]g]lzof, yfOn]08, ch]{lG6gf, ;+o'Qm /fHo cd]l/sf, blIf0f sf]l/of, ;fpbL c/]ljof, Sofg8f, hfkfg, dn]lzof /  leotgfd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ab/>
        <w:t>rfn' cfly{s jif{ @)&amp;#÷&amp;$ sf] ;dLIff cjlwdf ;du| lgsf;Ldf ;fdfGo ;'wf/ ePtfklg k}7f/Ldf b]lvPsf] cTolws j[l4sf sf/0f Jofkf/3f6fdf $!=$ k|ltztn] j[l4 eO{ ?= ^&amp;)=&amp;^ cj{ k'u]sf] 5 .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 xml:space="preserve">g]kfnsf k|d'v Jofkfl/s ;fem]bf/ b]zx? dWo] lgof{ttkm{sf k|d'v uGtJox?df ef/ttkm{ cn}+rL, h';, sk8f, wfuf], lrof, kmnfd tyf :6Lnsf pTkfbgx?, h'Qf, /f]lhg / /]lhg Pl;8, h'6sf af]/f tyf emf]nf Pjd\ lkgf k|d'v ?kdf lgof{t ePsf] b]lvG5 . o;} u/L ;+o'Qm/fHo cd]l/sftkm{ pgL un}+rf, tof/L kf]zfs, sfFrsf ;fdfgx?, klZdgf ;n, km]N6sf ;fdfgx? 5'kL{ x:tsnfsf ;fdfgx? ;f/t]n ;'tLsf emf]nfx? k|d'v ?kdf lgof{t ePsf 5g\ . hd{gLtkm{ klg sfk]{6, tof/L kf]zfs, klZdgf, km]N6sf ;fdfgx?, lrof 6f]kL ;'tLsf emf]nf, x:tsnfsf ;fdfgx? sfuhsf pTkfbgx? / 6«fG;km/d/x? lgof{t ePsf] kfOG5 . otf g]kfnsf] k|d'v ;fem]bf/ dWo] Ps o's] tkm{ eg] pmgL un}+rf, klZdgf, tof/L kf]zfs, km]N6sf ;fdfgx?, sfuhsf ;fdfgx?, 6f]kL, x:tsnfdf ;fdfgx?, ;'tL emf]nf / tof/L rfpmrfpm  pNn]Vo dfqdf lgof{t ePsf 5g\ . To;} u/L g]kfnsf] csf]{ dxTjk"0f{ lgof{t uGtJosf ?kdf /x]sf] 6sL{tkm{ eg] wfuf], 5fnf, pmgL un}+rf, 6f]kL, cf}ifwL  / x:tsnfsf ;fdfgx? lgof{t ePsf] kfOG5 . 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 xml:space="preserve">otf g]kfnsf] cfoftsf] k|d'v &gt;f]t dWo] cu|:yfgdf /x]]sf] ef/taf6  k]6«f]lnod kbfy{, kmnfd tyf ltgsf pTkfbgx?, oftfoftsf ;fwgx?, d]lzg/L tyf kf6k'hf{ / cGg k|z:t dfqfdf cfoft ePsf] b]lvG5 . o;} u/L g]kfnsf] cfoft Jofkf/df bf]&gt;f] :yfgdf /x]sf] pQ/ tkm{sf] l5d]sL d'n's rLgtkm{af6 x'g] cfoftdf b'/;~rf/sf ;fdfu|Lx?, ljB'tLo pks/0fx?, d]lzg/L tyf kf6{k'hf{, :ofpm tyf /f;folgs dnn] k|d'v :yfg xfl;n u/]sf 5g\ . csf]{ k|dv cfoftsf] &gt;f]t d'n's o'PO{af6 eg] ;'g, rfFbL, Knfli6ssf] sRrfkbfy{, n'lj|s]l6ª t]n / rsn]6 cfoft ePsf] kfOG5 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9:22:00Z</dcterms:created>
  <dc:creator>TEPC</dc:creator>
  <dc:description/>
  <cp:keywords/>
  <dc:language>en-US</dc:language>
  <cp:lastModifiedBy>TEPC</cp:lastModifiedBy>
  <cp:lastPrinted>2015-09-23T14:37:00Z</cp:lastPrinted>
  <dcterms:modified xsi:type="dcterms:W3CDTF">2017-05-09T09:18:00Z</dcterms:modified>
  <cp:revision>24</cp:revision>
  <dc:subject/>
  <dc:title/>
</cp:coreProperties>
</file>