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@÷&amp;# sf] k|yd ;ft dlxgf -&gt;fj0f – df3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@÷&amp;# sf] k|yd ;ft dxLgfsf] cjlwdf g]kfnsf] s'n j}b]lzs Jofkf/ cl3Nnf] jif{sf] ;f]xL cjlwsf] t'ngfdf @$=^ k|ltztn] x|f; cfO{{ ?=#&amp;&amp;=(# cj{  /xg uPsf] 5 . s'n Jofkf/df lgsf;L tyf k}7f/Lsf] of]ubfg qmdzM (=^ k|ltzt / ()=$ k|ltzt /x]sf] 5 . ;dLIff cjlwdf g]kfnsf] s'n lgsf;L @*=&amp; k|ltztn]  x|f; cfO{ ? #^=## cj{ tyf s'n k}7f/Ldf @$=@  k|ltztn] x|f; cfO{ ?= #$!=^) cj{df ;Lldt x'g k'u]sf] 5 . cf=j= @)&amp;!÷&amp;@ sf] k|yd ;ft dxLgfsf] cjlwdf lgsf;L— k}7f/L Jofkf/sf] cg'kft !M*=* ePsf]df cf=j= @)&amp;@÷&amp;# sf] ;f]xL cjlwdf lgsf;L— k}7f/L Jofkf/sf] cg'kft !M(=$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*=$ k|ltztn] j[l4 eO{{ ?= $=$% cj{, tof/L kf]zfssf] lgof{tdf )=# k|ltztn] j[l4 eO{ ?= #=#!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%(=! k|ltztn] x|f; cfO{ ?= @=*# cj{, kf]lni6/ tyf cGo wfuf]df @(=% k|ltztn] x|f; cfO{ ?= @=^$ cj{, d';'/f]sf] bfndf %!=) k|ltztn] x|f; cfO{ ? $* s/f]8  k'u]sf] 5 . ;dLIff cjlwdf ?= #( s/f]8 5fnf, ?= @=&amp;@ cj{sf]  cn}+rL, ?= !=$) ca{sf] lrof, ?= @&amp; s/f]8sf] cb'jf,  ?= @% s/f]8sf] rfpmrfpm, ?= @* s/f]8 hl8j'6L, ?= #^ s/f]8sf] 6'yk]i6, ?= !=&amp;$ ca{sf] 6]S;6fOn, ?= !=&amp;@ cj{sf] klZdgf ;n, ?= $^ s/f]8sf] x:tsnfsf ;fdfgx?, ?= $)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o's], 6sL{, k|mfG;, rLg, O6fnL, hfkfg, Sofg8f, j+unfb]z,  g]b/n]08\;, ci6«]lnof / leotgfd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>k}7f/Ltkm{, cf=j= @)&amp;@÷&amp;# sf] k|yd ;ft dxLgfsf] cjlwdf cl3NNff] cfly{s jif{sf] ;f]xL cjlwsf]  t'ngfdf kmnfd tyf :6Ln / ltgsf pTkfbgx?sf] cfoftdf @&amp;=% k|ltztn] x|f; cfO{  ?= ##=@( ca{, k]6«f]lnod kbfy{df ^#=! k|ltztn] x|f; cfO{  ?= @$=(# ca{, oftfoftsf ;fwg / ltgsf kf6{k'hf{df !%=) k|ltztn] x|f; cfO{ ?= @#=(# ca{, On]lS6«s / On]S6«f]lgs ;fdfu|Lx?df @@=% k|ltztn]] x|f; cfO{{ ?= !%=#@ ca{, cf}ifwLdf $#=$ k|ltztn]] j[l4 eO{ ?= !%=^) ca{, dlzg/L tyf kf6{\;df @%=! k|ltztn] x|f; cfO{{ ?= @@=)^ ca{, kf]lnlyg u|]Go'N;df !$=% k|ltztn] x|f; cfO{ ?= &amp;=%% ca{, sRrf kfd cfondf $(=! k|ltztn] x|f; cfO{ ?= !=%) cj{ , b'/;~rf/sf ;fdfu|Lx?df %=* k|ltztn]] j[l4 eO{ ?= !@=@^ ca{, /;fogdf !#=# k|ltztn] x|f; cfO{ ?= $=%# ca{ ePsf] 5 . o;}u/L ;dLIff cjlwdf ?= (=%&amp; ca{ a/fa/s]f ;'g, ?= $=#* cj{ a/fa/sf] rfFbL,  ?= $=%#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^=^&amp; cj{ a/fa/sf xjfO{hxfh tyf xjfO{hxfhsf kf6{\;  k}7f/L ePsf 5g\ . ;fy} ;f] cjlwdf l;d]G6 lSnª\s/ -?= @=%( ca{ _, e6df;sf] sRrft]n - ?= ^=#&amp; cj{ _, tof/L kf]zfs - ?=^=^&amp; cj{ _, cGg - ?= !*=)&amp; cj{ _, pmg - ?= !=&amp;#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:jLh/Nof08, O08f]g]lzof, ch]{lG6gf, Sofg8f, yfOn]08, ;+o'Qm /fHo cd]l/sf, hfkfg, dn]lzof,;fpbL c/]ljof, 6sL{ / ci6«]lnof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xfn s]xL ;dootf b]lvPsf] ;d:ofsf sf/0fn]  ubf{ xfn ;Dd klg d'n'ssf] j}b]lzs Jofkf/df c;/ kfl//x]sf] b]lvG5 . g]kfnsf] lgof{t uGtJox? dWo] ef/ttkm{sf] lgof{tdf #^=%Ü x|f; cfPsf] x'gfn] ;du| lgsf;Ldf x|f;f]Gd'v l:ylt b]lvPsf] 5 . o;} u/L cfofttkm{ klg ;dLIff cjlwdf ef/taf6 x'g] cfoftdf klg @(=@Ü n]  tyf cGo k|d'v &gt;f]t d'n'saf6 klg pNn]Vo ?kdf cfoftdf x|f; cfPsf] b]lvG5  . kl/0ffdtM cfly{s jif{ @)&amp;@÷&amp;# sf] k|yd ;ft dxLgfsf] cjlwdf cl3Nnf] jif{sf] ;f]xL cjlwsf] t'ngfdf @#=^ k|ltztn] x|f; cfO{  g]kfnsf] s'n Jofkf/3f6f ?= #)%=@&amp; cj{df ;Lldt x'g u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sectPr>
      <w:type w:val="nextPage"/>
      <w:pgSz w:w="11906" w:h="16838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4:00Z</dcterms:created>
  <dc:creator>IBM</dc:creator>
  <dc:description/>
  <dc:language>en-US</dc:language>
  <cp:lastModifiedBy>dell</cp:lastModifiedBy>
  <cp:lastPrinted>2015-04-08T11:40:00Z</cp:lastPrinted>
  <dcterms:modified xsi:type="dcterms:W3CDTF">2016-03-21T08:04:00Z</dcterms:modified>
  <cp:revision>2</cp:revision>
  <dc:subject/>
  <dc:title>g]kfnsf] rfn' cf= j= sf] k|yd cw{aflif{s Jofkf/ j:t'l:ylt</dc:title>
</cp:coreProperties>
</file>