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@÷&amp;# sf] k|yd P3f/ dlxgf -&gt;fj0f–h]i7_ cjlwsf] g]kfnsf] j}b]lzs Jofkf/ j:t'l:ylt </w:t>
      </w:r>
    </w:p>
    <w:p>
      <w:pPr>
        <w:pStyle w:val="Normal"/>
        <w:spacing w:lineRule="auto" w:line="360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spacing w:lineRule="auto" w:line="360"/>
        <w:jc w:val="center"/>
        <w:rPr>
          <w:rFonts w:ascii="Preeti" w:hAnsi="Preeti" w:cs="Preeti"/>
          <w:b/>
          <w:b/>
          <w:sz w:val="16"/>
          <w:szCs w:val="32"/>
          <w:u w:val="single"/>
        </w:rPr>
      </w:pPr>
      <w:r>
        <w:rPr>
          <w:rFonts w:cs="Preeti" w:ascii="Preeti" w:hAnsi="Preeti"/>
          <w:b/>
          <w:sz w:val="16"/>
          <w:szCs w:val="32"/>
          <w:u w:val="single"/>
        </w:rPr>
      </w:r>
    </w:p>
    <w:p>
      <w:pPr>
        <w:pStyle w:val="Normal"/>
        <w:spacing w:lineRule="auto" w:line="360"/>
        <w:ind w:left="-274" w:right="-418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ab/>
        <w:t xml:space="preserve">Jofkf/ tyf lgsf;L k|j4{g s]Gb|sf] k|f/lDes tYofFs cg';f/ cf=j= @)&amp;@÷&amp;# sf] k|yd P3f/ dlxgfsf] cjlwdf g]kfnsf] s'n j}b]lzs Jofkf/ cl3Nnf] jif{sf] ;f]xL cjlwsf] t'ngfdf %=&amp; k|ltztn] x|f; cfO{{ ?=&amp;$!=&amp;&amp; cj{  /xg uPsf] 5 . s'n Jofkf/df lgsf;L tyf k}7f/Lsf] of]ubfg qmdzM *=@ k|ltzt / (!=* k|ltzt /x]sf] 5 . ;dLIff cjlwdf g]kfnsf] s'n lgsf;L @#=! k|ltztn]  x|f; cfO{ ? ^)=*@ cj{ tyf s'n k}7f/Ldf #=*  k|ltztn] x|f; cfO{ ?= ^*)=(% cj{df ;Lldt x'g k'u]sf] 5 . cf=j= @)&amp;!÷&amp;@ sf] k|yd P3f/ dlxgfsf] cjlwdf lgsf;L— k}7f/L Jofkf/sf] cg'kft !M*=( ePsf]df cf=j= @)&amp;@÷&amp;# sf] ;f]xL cjlwdf lgsf;L— k}7f/L Jofkf/sf] cg'kft !M!!=@ /xg cfPsf] 5 . </w:t>
      </w:r>
    </w:p>
    <w:p>
      <w:pPr>
        <w:pStyle w:val="Normal"/>
        <w:spacing w:lineRule="auto" w:line="360"/>
        <w:ind w:left="-274" w:right="-418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4" w:right="-418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ab/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!%=^ k|ltztn] j[l4 eO{{ ?= &amp;=#! cj{, tof/L kf]zfssf] lgof{tdf *=* k|ltztn] j[l4 eO{ ?= %=@)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 xml:space="preserve">o;} u/L kmnfd tyf :6Ln / ltgsf pTkfbgx?sf] lgof{tdf %(=@ k|ltztn] x|f; cfO{ ?= $=)@ cj{, kf]lni6/ tyf cGo wfuf]df @)=$ k|ltztn] x|f; cfO{ ?= $=*# cj{, d';'/f]sf] bfndf $%=( k|ltztn] x|f; cfO{ ? ^! s/f]8  k'u]sf] 5 . ;dLIff cjlwdf ?= ^# s/f]8 5fnf, ?= $=@&amp; cj{sf]  cn}+rL, ?= !=%( ca{sf] lrof, ?= $) s/f]8sf] cb'jf,  ?= %# s/f]8sf] rfpmrfpm, ?= %^ s/f]8 hl8j'6L, ?= *( s/f]8sf] 6'yk]i6, ?= #=)@ ca{sf] 6]S;6fOn, ?= @=$^ cj{sf] klZdgf ;n, ?= ^&amp; s/f]8sf] x:tsnfsf ;fdfgx?, ?= ^@ s/f]8sf] g]kfnL xft]sfuh lgsf;L ePsf] b]lvG5 . </w:t>
      </w:r>
    </w:p>
    <w:p>
      <w:pPr>
        <w:pStyle w:val="Normal"/>
        <w:spacing w:lineRule="auto" w:line="360"/>
        <w:ind w:left="-274" w:right="-418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4" w:right="-418" w:hanging="0"/>
        <w:jc w:val="both"/>
        <w:rPr/>
      </w:pPr>
      <w:r>
        <w:rPr>
          <w:rFonts w:cs="Preeti" w:ascii="Preeti" w:hAnsi="Preeti"/>
          <w:sz w:val="31"/>
          <w:szCs w:val="31"/>
        </w:rPr>
        <w:tab/>
        <w:t xml:space="preserve">g]kfnsf] lgsf;L  Jofkf/df ef/t, ;+o'Qm /fHo cd]l/sf, hd{gL, o's], 6sL{, rLg, hfkfg, k|mfG;, O6fnL, Sofg8f, j+unfb]z, ci6«]lnof, g]b/n]08\; / leotgfd  cflb k|d''v ?kdf /x]sf 5g\ . </w:t>
      </w:r>
    </w:p>
    <w:p>
      <w:pPr>
        <w:pStyle w:val="Normal"/>
        <w:spacing w:lineRule="auto" w:line="360"/>
        <w:ind w:left="-274" w:right="-418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4" w:right="-418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ab/>
        <w:t>k}7f/Ltkm{, cf=j= @)&amp;@÷&amp;# sf] k|yd P3f/ dlxgfsf] cjlwdf cl3NNff] cfly{s jif{sf] ;f]xL cjlwsf]  t'ngfdf kmnfd tyf :6Ln / ltgsf pTkfbgx?sf] cfoftdf )=( k|ltztn] j[l4 eO{{{ ?= &amp;)=*@ ca{, k]6«f]lnod kbfy{df $#=! k|ltztn] x|f; cfO{  ?= %*=@# ca{, oftfoftsf ;fwg / ltgsf kf6{k'hf{df @&amp;=) k|ltztn] j[l4 eO{ ?= %%=%# ca{, On]lS6«s / On]S6«f]lgs ;fdfu|Lx?df !)=# k|ltztn]] x|f; cfO{{ ?= @(=#) ca{, cf}ifwLdf #(=# k|ltztn]] j[l4 eO{ ?= @$=)$ ca{, dlzg/L tyf kf6{\;df (=@ k|ltztn] j[l4 eO{{{{ ?= $(=($ ca{, kf]lnlyg u|]Go'N;df (=% k|ltztn] j[l4 eO{ !$=#( ca{, sRrf kfd cfondf ##=* k|ltztn] x|f; cfO{ ?= @=(( cj{ , b'/;~rf/sf ;fdfu|Lx?df !&amp;=) k|ltztn]] j[l4 eO{ ?= @)=*# ca{, /;fogdf *=@ k|ltztn] j[l4 eO{{ ?= *=^&amp; ca{ ePsf] 5 . o;}u/L ;dLIff cjlwdf ?= !@=%@ ca{ a/fa/s]f ;'g, ?= ^=#% cj{ a/fa/sf] rfFbL,  ?= !#=*#</w:t>
      </w:r>
      <w:r>
        <w:rPr>
          <w:rFonts w:cs="Preeti" w:ascii="Preeti" w:hAnsi="Preeti"/>
          <w:color w:val="FF0000"/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ca{ a/fa/sf] /f;folgs dn  tyf ?= *=(&amp; cj{ a/fa/sf xjfO{hxfh tyf xjfO{hxfhsf kf6{\;  k}7f/L ePsf 5g\ . ;fy} ;f] cjlwdf l;d]G6 lSnª\s/ -?= *=$@ ca{ _, e6df;sf] sRrft]n - ?= !@=%! cj{ _, tof/L kf]zfs - ?= !!=%* cj{ _, cGg - ?= #%=)( cj{ _, pmg - ?= #=@( cj{ _ klg pNn]Vo ?kdf k}7f/L ePsf] b]lvG5 .  </w:t>
      </w:r>
    </w:p>
    <w:p>
      <w:pPr>
        <w:pStyle w:val="Normal"/>
        <w:spacing w:lineRule="auto" w:line="360"/>
        <w:ind w:left="-274" w:right="-418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4" w:right="-418" w:hanging="0"/>
        <w:jc w:val="both"/>
        <w:rPr/>
      </w:pPr>
      <w:r>
        <w:rPr>
          <w:rFonts w:cs="Preeti" w:ascii="Preeti" w:hAnsi="Preeti"/>
          <w:sz w:val="31"/>
          <w:szCs w:val="31"/>
        </w:rPr>
        <w:tab/>
        <w:t xml:space="preserve">g]kfnsf] k}7f/L Jofkf/df ef/t, rLg, o'PO{, O08f]g]lzof, :jL6\h/Nof08, yfOn]08, ;+o'Qm /fHo cd]l/sf, ch]{lG6gf, Sofg8f, k|mfG;,  dn]lzof, hfkfg, ;fpbL c/]ljof / leotgfd cflb k|d''v ?kdf /x]sf 5g\ . </w:t>
      </w:r>
    </w:p>
    <w:p>
      <w:pPr>
        <w:pStyle w:val="Normal"/>
        <w:spacing w:lineRule="auto" w:line="360"/>
        <w:ind w:left="-274" w:right="-418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4" w:right="-418" w:hanging="0"/>
        <w:jc w:val="both"/>
        <w:rPr/>
      </w:pPr>
      <w:r>
        <w:rPr>
          <w:rFonts w:cs="Preeti" w:ascii="Preeti" w:hAnsi="Preeti"/>
          <w:sz w:val="31"/>
          <w:szCs w:val="31"/>
        </w:rPr>
        <w:tab/>
        <w:t xml:space="preserve">g]kfnsf] </w:t>
      </w:r>
      <w:r>
        <w:rPr>
          <w:rFonts w:cs="Preeti" w:ascii="Preeti" w:hAnsi="Preeti"/>
          <w:bCs/>
          <w:sz w:val="31"/>
          <w:szCs w:val="31"/>
        </w:rPr>
        <w:t>Jofkfl/s ;fem]bf/x?</w:t>
      </w:r>
      <w:r>
        <w:rPr>
          <w:rFonts w:cs="Preeti" w:ascii="Preeti" w:hAnsi="Preeti"/>
          <w:bCs/>
          <w:sz w:val="31"/>
          <w:szCs w:val="31"/>
          <w:u w:val="single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dWo]sf] k|d'v ;fem]bf/ ef/ttkm{sf] lgof{t tyf cfoftdf qmdzM ##=&amp;Ü  </w:t>
      </w:r>
      <w:r>
        <w:rPr>
          <w:rFonts w:cs="Preeti" w:ascii="Preeti" w:hAnsi="Preeti"/>
          <w:bCs/>
          <w:sz w:val="31"/>
          <w:szCs w:val="31"/>
        </w:rPr>
        <w:t>/</w:t>
      </w:r>
      <w:r>
        <w:rPr>
          <w:rFonts w:cs="Preeti" w:ascii="Preeti" w:hAnsi="Preeti"/>
          <w:sz w:val="31"/>
          <w:szCs w:val="31"/>
        </w:rPr>
        <w:t xml:space="preserve"> ^=@Ü n] x|f;  cfPsf] b]lvG5 . kl/0ffdtM cfly{s jif{ @)&amp;@÷&amp;# sf] k|yd P3f/  dlxgfsf] cjlwdf cl3Nnf] jif{sf] ;f]xL cjlwsf] t'ngfdf !=# k|ltztn] x|f; cfO{ g]kfnsf] s'n Jofkf/3f6f ?= ^@)=!# cj{df ;Lldt x'g uPsf] 5 . </w:t>
      </w:r>
    </w:p>
    <w:sectPr>
      <w:type w:val="nextPage"/>
      <w:pgSz w:w="11906" w:h="16838"/>
      <w:pgMar w:left="126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0:14:00Z</dcterms:created>
  <dc:creator>IBM</dc:creator>
  <dc:description/>
  <cp:keywords/>
  <dc:language>en-US</dc:language>
  <cp:lastModifiedBy>TEPC</cp:lastModifiedBy>
  <cp:lastPrinted>2015-04-08T11:40:00Z</cp:lastPrinted>
  <dcterms:modified xsi:type="dcterms:W3CDTF">2016-06-29T08:26:00Z</dcterms:modified>
  <cp:revision>22</cp:revision>
  <dc:subject/>
  <dc:title>g]kfnsf] rfn' cf= j= sf] k|yd cw{aflif{s Jofkf/ j:t'l:ylt</dc:title>
</cp:coreProperties>
</file>