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@÷&amp;# sf] k|yd 5 dlxgf -&gt;fj0f – kf}if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@÷&amp;# sf] k|yd 5 dxLgfsf] cjlwdf g]kfnsf] s'n j}b]lzs Jofkf/ cl3Nnf] jif{sf] ;f]xL cjlwsf] t'ngfdf @*=( k|ltztn] x|f; cfO{{ ?=#)#=*# cj{  /xg uPsf] 5 . s'n Jofkf/df lgsf;L tyf k}7f/Lsf] of]ubfg qmdzM !)=# k|ltzt / *(=&amp; k|ltzt /x]sf] 5 . ;dLIff cjlwdf g]kfnsf] s'n lgsf;L @*=^ k|ltztn]  x|f; cfO{ ? #!=$$ cj{ tyf s'n k}7f/Ldf @*=(  k|ltztn] x|f; cfO{ ?= @&amp;@=#( cj{df ;Lldt x'g k'u]sf] 5 . cf=j= @)&amp;!÷&amp;@ sf] k|yd 5 dxLgfsf] cjlwdf lgsf;L— k}7f/L Jofkf/sf] cg'kft !M*=&amp; ePsf]df cf=j= @)&amp;@÷&amp;# sf] ;f]xL cjlwdf lgsf;L— k}7f/L Jofkf/sf] cg'kft !M*=&amp; g} /xg cfP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!!=* k|ltztn] j[l4 eO{{ ?= #=(^ cj{, tof/L kf]zfssf] lgof{tdf !=&amp; k|ltztn] j[l4 eO{ ?= @=()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%*=^ k|ltztn] x|f; cfO{ ?= @=%@ cj{, kf]lni6/ tyf cGo wfuf]df @(=$ k|ltztn] x|f; cfO{ ?= @=@% cj{, d';'/f]sf] bfndf %!=^ k|ltztn] x|f; cfO{ ? $) s/f]8  k'u]sf] 5 . ;dLIff cjlwdf ?= #@ s/f]8 5fnf, ?= @=#( cj{sf]  cn}+rL, ?= !=@( ca{sf] lrof, ?= @$ s/f]8sf] cb'jf,  ?= @) s/f]8sf] rfpmrfpm, ?= @$ s/f]8 hl8j'6L, ?= @$ s/f]8sf] 6'yk]i6, ?= !=$^ ca{sf] 6]S;6fOn, ?= !=%$ cj{sf] klZdgf ;n, ?= $$ s/f]8sf] x:tsnfsf ;fdfgx?, ?= #$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lgsf;L  Jofkf/df ef/t, ;+o'Qm /fHo cd]l/sf, hd{gL, o's], k|mfG;, 6sL{, rLg, hfkfg, O6fnL, Sofg8f, j+unfb]z,  g]b/n]08\;, ci6«]lnof / :jL6\h/n]08 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>k}7f/Ltkm{, cf=j= @)&amp;@÷&amp;# sf] k|yd 5 dxLgfsf] cjlwdf cl3NNff] cfly{s jif{sf] ;f]xL cjlwsf]  t'ngfdf kmnfd tyf :6Ln / ltgsf pTkfbgx?sf] cfoftdf #^=@ k|ltztn] x|f; cfO{  ?= @%=*^ ca{, k]6«f]lnod kbfy{df ^$=)) k|ltztn] x|f; cfO{  ?= @!=)! ca{, oftfoftsf ;fwg / ltgsf kf6{k'hf{df @*=@ k|ltztn] x|f; cfO{ ?= !&amp;=@# ca{, On]lS6«s / On]S6«f]lgs ;fdfu|Lx?df @%=&amp; k|ltztn]] x|f; cfO{{ ?= !@=$# ca{, cf}ifwLdf $$=* k|ltztn]] j[l4 eO{ ?= !#=*&amp; ca{, dlzg/L tyf kf6{\;df ##=! k|ltztn] x|f; cfO{{ ?= !^=(! ca{, kf]lnlyg u|]Go'N;df !#=&amp; k|ltztn] x|f; cfO{ ?= ^=&amp;) ca{, sRrf kfd cfondf %#=^ k|ltztn] x|f; cfO{ ?= !=@# cj{ , b'/;~rf/sf ;fdfu|Lx?df @=* k|ltztn]] j[l4 eO{  ?= !)=$% ca{, /;fogdf !^=% k|ltztn] x|f; cfO{ ?= #=^* ca{ ePsf] 5 . o;}u/L ;dLIff cjlwdf ?= *=)! ca{ a/fa/s]f ;'g, ?= #=(@ cj{ a/fa/sf] rfFbL,  ?= ^=@$</w:t>
      </w:r>
      <w:r>
        <w:rPr>
          <w:rFonts w:cs="Preeti" w:ascii="Preeti" w:hAnsi="Preeti"/>
          <w:color w:val="FF0000"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a{ a/fa/sf] /f;folgs dn  tyf ?= @=&amp;@ cj{ a/fa/sf xjfO{hxfh tyf xjfO{hxfhsf kf6{\;  k}7f/L ePsf 5g\ . ;fy} ;f] cjlwdf l;d]G6 lSnª\s/ -?= !=%^ ca{ _, e6df;sf] sRrft]n - ?= $=*&amp; cj{ _, tof/L kf]zfs - ?=%=() cj{ _, cGg - ?= !$=@&amp; cj{ _, pmg - ?= !=^) cj{ 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k}7f/L Jofkf/df ef/t, rLg, o'PO{, :jLh/Nof08, O08f]g]lzof, Sofg8f, ch]{lG6gf, yfOn]08,  ;+o'Qm /fHo cd]l/sf, hfkfg, ,;fpbL c/]ljof,  6sL{, dn]lzof, / blIf0f sf]l/of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j}b]lzs Jofkf/df s/Lj b'O{ ltxfO{ Jofkf/df ;fem]bf/ /xFb} cfPsf] ef/ttkm{sf] lgof{t / cfoftdf qmdzM #^=^ k|ltzt tyf #^=@ k|ltzt x|f; cfPsf] x'gfn] ;du| Jofkf/df x|f; cfPsf] Jofkf/ tYofFsn] b]vfpF5 . kl/0ffdtM cfly{s jif{ @)&amp;@÷&amp;# sf] k|yd 5 dxLgfsf] cjlwdf cl3Nnf] jif{sf] ;f]xL cjlwsf] t'ngfdf @*=( k|ltztn] x|f; cfO{  g]kfnsf] s'n Jofkf/3f6f ?= @$)=(% cj{df ;Lldt x'g uP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k|d'v eG;f/ljGb"x?df pTkGg c;xh k/Ll:yltsf sf/0f ljleGg gfsfx?af6 x'g] j}b]lzs Jofkf/ k|efljt eO{ b]zsf] lgsf;L k}7f/Ldf pNn]Vo x|f; cfPsf] Jofkf/ tYofFsn] k'li6 ub{5 . ;dLIff cjlwdf k]6«f]lnod kbfy{ nufot cf}Bf]lus sRrfkbfy{ , dlzg/L, oftfoftsf ;fwgx? tyf vfBfGgsf] cfoftdf ef/L lu/fj6 cfPsf] b]lvG5 . o;sf ;fy} ljgfzsf/L e"sDksf sf/0fn] rLgtkm{sf] k|d'v eG;f/ ljGb"df b'j}tkm{sf] ;8s oftfoftdf cj/f]w l;h{gf eO{ g]kfnsf] rLgtkm{ x'g] lgof{t tyf cfoft Jofkf/df klg x|f; cfpFbf g]kfnsf] rLg;Fusf] Jofkf/ klg k|efljt ePsf] b]lvG5 . pk/f]Qm cj:yfsf afjh'b klg tof/L kf]zfs, pgL un}+rf, cn}+rL, km]N6sf pTkfbgx?sf] lgof{tdf j[l4sf] cj:yf cfpg'n] g]kfnsf] lgof{t Jofkf/nfO{ yk x|f;f]Gd'v x'gaf6 hf]ufPsf] b]lvG5 . </w:t>
      </w:r>
    </w:p>
    <w:sectPr>
      <w:type w:val="nextPage"/>
      <w:pgSz w:w="11906" w:h="16838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0:14:00Z</dcterms:created>
  <dc:creator>IBM</dc:creator>
  <dc:description/>
  <cp:keywords/>
  <dc:language>en-US</dc:language>
  <cp:lastModifiedBy>dell</cp:lastModifiedBy>
  <cp:lastPrinted>2015-04-08T11:40:00Z</cp:lastPrinted>
  <dcterms:modified xsi:type="dcterms:W3CDTF">2016-02-15T09:44:00Z</dcterms:modified>
  <cp:revision>3</cp:revision>
  <dc:subject/>
  <dc:title>g]kfnsf] rfn' cf= j= sf] k|yd cw{aflif{s Jofkf/ j:t'l:ylt</dc:title>
</cp:coreProperties>
</file>