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@÷&amp;# sf] k|yd gf} dlxgf -&gt;fj0f – r}q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@÷&amp;# sf] k|yd gf} dxLgfsf] cjlwdf g]kfnsf] s'n j}b]lzs Jofkf/ cl3Nnf] jif{sf] ;f]xL cjlwsf] t'ngfdf !#=( k|ltztn] x|f; cfO{{ ?=%^!=*# cj{  /xg uPsf] 5 . s'n Jofkf/df lgsf;L tyf k}7f/Lsf] of]ubfg qmdzM *=&amp; k|ltzt / (!=# k|ltzt /x]sf] 5 . ;dLIff cjlwdf g]kfnsf] s'n lgsf;L @%=# k|ltztn]  x|f; cfO{ ? $*=&amp;) cj{ tyf s'n k}7f/Ldf !@=^  k|ltztn] x|f; cfO{ ?= %!#=!# cj{df ;Lldt x'g k'u]sf] 5 . cf=j= @)&amp;!÷&amp;@ sf] k|yd gf} dxLgfsf] cjlwdf lgsf;L— k}7f/L Jofkf/sf] cg'kft !M(=) ePsf]df cf=j= @)&amp;@÷&amp;# sf] ;f]xL cjlwdf lgsf;L— k}7f/L Jofkf/sf] cg'kft !M!)=%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!)=( k|ltztn] j[l4 eO{{ ?= %=(% cj{, tof/L kf]zfssf] lgof{tdf %=) k|ltztn] j[l4 eO{ ?= $=#^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%(=( k|ltztn] x|f; cfO{ ?= #=%) cj{, kf]lni6/ tyf cGo wfuf]df @%=( k|ltztn] x|f; cfO{ ?= #=^$ cj{, d';'/f]sf] bfndf $@=$ k|ltztn] x|f; cfO{ ? ^! s/f]8  k'u]sf] 5 . ;dLIff cjlwdf ?= %# s/f]8 5fnf, ?= #=%$ cj{sf]  cn}+rL, ?= !=$% ca{sf] lrof, ?= #@ s/f]8sf] cb'jf,  ?= #&amp; s/f]8sf] rfpmrfpm, ?= $# s/f]8 hl8j'6L, ?= ^&amp; s/f]8sf] 6'yk]i6, ?= @=$! ca{sf] 6]S;6fOn, ?= @=)$ cj{sf] klZdgf ;n, ?= %&amp; s/f]8sf] x:tsnfsf ;fdfgx?, ?= %@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o's], rLg, 6sL{, k|mfG;, O6fnL, hfkfg, Sofg8f, j+unfb]z, ci6«]lnof, g]b/n]08\; / leotgfd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>k}7f/Ltkm{, cf=j= @)&amp;@÷&amp;# sf] k|yd gf} dxLgfsf] cjlwdf cl3NNff] cfly{s jif{sf] ;f]xL cjlwsf]  t'ngfdf kmnfd tyf :6Ln / ltgsf pTkfbgx?sf] cfoftdf !!=# k|ltztn] x|f; cfO{  ?= %!=&amp;! ca{, k]6«f]lnod kbfy{df %@=* k|ltztn] x|f; cfO{  ?= $)=@@ ca{, oftfoftsf ;fwg / ltgsf kf6{k'hf{df ^=! k|ltztn] j[l4 eO{ ?= #(=@^ ca{, On]lS6«s / On]S6«f]lgs ;fdfu|Lx?df !#=&amp; k|ltztn]] x|f; cfO{{ ?= @@=** ca{, cf}ifwLdf #*=^ k|ltztn]] j[l4 eO{ ?= !(=^$ ca{, dlzg/L tyf kf6{\;df *=% k|ltztn] x|f; cfO{{ ?= #%=^# ca{, kf]lnlyg u|]Go'N;df !=&amp; k|ltztn] j[l4 eO{ !)=(! ca{, sRrf kfd cfondf #&amp;=@ k|ltztn] x|f; cfO{ ?= @=@&amp; cj{ , b'/;~rf/sf ;fdfu|Lx?df &amp;=^ k|ltztn]] j[l4 eO{ ?= !^=)&amp; ca{, /;fogdf @=$ k|ltztn] x|f; cfO{ ?= ^=%% ca{ ePsf] 5 . o;}u/L ;dLIff cjlwdf ?= !)=*^ ca{ a/fa/s]f ;'g, ?= %=@) cj{ a/fa/sf] rfFbL,  ?= !!=^#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&amp;=$* cj{ a/fa/sf xjfO{hxfh tyf xjfO{hxfhsf kf6{\;  k}7f/L ePsf 5g\ . ;fy} ;f] cjlwdf l;d]G6 lSnª\s/ -?= %=&amp;&amp; ca{ _, e6df;sf] sRrft]n - ?= (=%@ cj{ _, tof/L kf]zfs - ?= (=^&amp; cj{ _, cGg - ?= @%=&amp;* cj{ _, pmg - ?= @=%&amp;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:jL6\h/Nof08, O08f]g]lzof, yfOn]08, k|mfG;, ;+o'Qm /fHo cd]l/sf,  ch]{lG6gf, Sofg8f, hfkfg, dn]lzof, ;fpbL c/]ljof / leotgfd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of{t uGtJox? dWo] ef/ttkm{sf] lgof{tdf #$=(Ü x|f; cfPsf] x'gfn] ;du| lgsf;Ldf x|f;f]Gd'v l:ylt b]lvPsf] 5 . o;} u/L cfofttkm{ klg ;dLIff cjlwdf ef/taf6 x'g] cfoftdf klg !^=#Ü n]  tyf cGo k|d'v &gt;f]t d'n'saf6 klg cfoftdf s]xL x|f; cfPsf] b]lvG5  . kl/0ffdtM cfly{s jif{ @)&amp;@÷&amp;# sf] k|yd gf} dxLgfsf] cjlwdf cl3Nnf] jif{sf] ;f]xL cjlwsf] t'ngfdf !!=) k|ltztn] x|f; cfO{  g]kfnsf] s'n Jofkf/3f6f ?= $^$=$# cj{df ;Lldt x'g u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sectPr>
      <w:type w:val="nextPage"/>
      <w:pgSz w:w="11906" w:h="16838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4:00Z</dcterms:created>
  <dc:creator>IBM</dc:creator>
  <dc:description/>
  <cp:keywords/>
  <dc:language>en-US</dc:language>
  <cp:lastModifiedBy>TEPC</cp:lastModifiedBy>
  <cp:lastPrinted>2015-04-08T11:40:00Z</cp:lastPrinted>
  <dcterms:modified xsi:type="dcterms:W3CDTF">2016-05-22T10:47:00Z</dcterms:modified>
  <cp:revision>18</cp:revision>
  <dc:subject/>
  <dc:title>g]kfnsf] rfn' cf= j= sf] k|yd cw{aflif{s Jofkf/ j:t'l:ylt</dc:title>
</cp:coreProperties>
</file>